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371223393"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490482878"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578268488"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490390510"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709262649"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404900650"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474345504"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731110261"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151652076"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506937118"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304734277"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25511547"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879986021"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